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3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eastAsia="zh-CN"/>
              </w:rPr>
              <w:t xml:space="preserve">Improved the main program and </w:t>
            </w:r>
            <w:r>
              <w:rPr/>
              <w:t>figured out how to make the buffer bitmap used when panning and zooming a variable 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de additional easel images, ran them in a for loo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Implement a variable size buffer for the main progra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 made some new images of eas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rdware desig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5:00Z</dcterms:created>
  <dc:creator>dlopez</dc:creator>
  <dc:description/>
  <dc:language>en-US</dc:language>
  <cp:lastModifiedBy>Shashuma</cp:lastModifiedBy>
  <cp:lastPrinted>2006-07-27T12:14:00Z</cp:lastPrinted>
  <dcterms:modified xsi:type="dcterms:W3CDTF">2009-10-20T07:45:00Z</dcterms:modified>
  <cp:revision>2</cp:revision>
  <dc:subject/>
  <dc:title>Plan for Otago Polytechnic visit</dc:title>
</cp:coreProperties>
</file>